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68/19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osowanie budynku Uniwersytetu Humanistyczno-Przyrodnicz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lokalizowanego w Częstochowie przy ul. Dąbrowskiego 14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obowiązujących przepisów techniczno-budowlanych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zakresie bezpieczeństwa pożarowego 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8:00Z</dcterms:created>
  <dc:creator>a.bojarska</dc:creator>
  <dc:description/>
  <dc:language>en-US</dc:language>
  <cp:lastModifiedBy>a.bojarska</cp:lastModifiedBy>
  <cp:lastPrinted>2019-08-28T10:34:00Z</cp:lastPrinted>
  <dcterms:modified xsi:type="dcterms:W3CDTF">2019-09-03T08:28:00Z</dcterms:modified>
  <cp:revision>2</cp:revision>
  <dc:subject/>
  <dc:title/>
</cp:coreProperties>
</file>